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walk, run, eat, drink, ride, sleep, lay, rest, sit, kiss, look, scratch, swim, fly, mov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k 2: monkeys, giraffes, hippos, lions, elephants, bears, + tigers, gorillas, camels, zebras, flamingos, parrots, bats, owls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do </w:t>
            </w:r>
            <w:r>
              <w:rPr>
                <w:sz w:val="20"/>
              </w:rPr>
              <w:t xml:space="preserve">&amp; </w:t>
            </w:r>
            <w:r>
              <w:rPr>
                <w:i/>
                <w:sz w:val="20"/>
              </w:rPr>
              <w:t>can 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mpare the actions of two or more animal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_ do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</w:t>
            </w:r>
            <w:r>
              <w:rPr>
                <w:b/>
                <w:i/>
                <w:sz w:val="18"/>
                <w:szCs w:val="18"/>
              </w:rPr>
              <w:t>parrots</w:t>
            </w:r>
            <w:r>
              <w:rPr>
                <w:i/>
                <w:sz w:val="18"/>
                <w:szCs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_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zebras swim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birds fl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can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can fly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the sam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are parrots and flamingos the sam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l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Parrots fly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c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birds f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birds can f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nd_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rrots can f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lamingos can fl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 xml:space="preserve">Parrot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flamingos can fly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y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and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fly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rots and flamingos fly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from </w:t>
            </w:r>
            <w:r>
              <w:rPr>
                <w:b/>
                <w:sz w:val="20"/>
              </w:rPr>
              <w:t xml:space="preserve">B </w:t>
            </w:r>
            <w:r>
              <w:rPr>
                <w:sz w:val="20"/>
              </w:rPr>
              <w:t xml:space="preserve">walk, run, swim, fly, move,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jump, eat, drink, hop, hunt, climb, roar, howl, grow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k.2: tigers, bats, gorillas, flamingos, deer, camels, zebras, peacocks, tortoises, owls, monkeys, giraffes, hippos, lions, elephants, bears,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kunks, squirrels, foxes, raccoon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lowly, quickly, fast, smoothly, high, quietly, loudly, fa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mpare the actions of two or more anim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they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>raccoon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skunk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turtles mo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bats hunt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cheetahs and tigers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and _ do differentl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do elephants and tigers do differentl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do owls and flamingos do differentl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and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Raccoon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kunks climb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urtles move </w:t>
            </w:r>
            <w:r>
              <w:rPr>
                <w:b/>
                <w:i/>
                <w:sz w:val="18"/>
              </w:rPr>
              <w:t>slowl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Bats hunt </w:t>
            </w:r>
            <w:r>
              <w:rPr>
                <w:b/>
                <w:i/>
                <w:sz w:val="18"/>
              </w:rPr>
              <w:t>quiet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_ and _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and _ both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cheetahs and tigers run fas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Cheetahs and tigers</w:t>
            </w:r>
            <w:r>
              <w:rPr>
                <w:b/>
                <w:i/>
                <w:sz w:val="18"/>
              </w:rPr>
              <w:t xml:space="preserve"> both</w:t>
            </w:r>
            <w:r>
              <w:rPr>
                <w:i/>
                <w:sz w:val="18"/>
              </w:rPr>
              <w:t xml:space="preserve"> run fa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20"/>
              </w:rPr>
              <w:t>_ _ _ and 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lephants run loudly and tigers run quiet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wls fly high and flamingos fly low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970"/>
        <w:gridCol w:w="2790"/>
        <w:gridCol w:w="234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EI</w:t>
            </w:r>
            <w:r>
              <w:rPr>
                <w:sz w:val="20"/>
              </w:rPr>
              <w:t>: walk, run, swim, fly, move, + jump, eat, lay eggs, drink, hop, hunt, climb, roar, howl, growl , crawl, slither, splash, spray, roll, squawk, talk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nimals whose actions can be authentically compared: lizards/snakes, birds/bats, eagles/penguins, sea turtles/whales, jellyfish/octopus, elephants/hippos, etc.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reptiles, bird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o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rom matrix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from Day 1</w:t>
            </w:r>
          </w:p>
          <w:p>
            <w:pPr>
              <w:pStyle w:val="BodyText2"/>
              <w:rPr>
                <w:b/>
                <w:b/>
                <w:highlight w:val="yellow"/>
              </w:rPr>
            </w:pPr>
            <w:r>
              <w:rPr>
                <w:b/>
              </w:rPr>
              <w:t>Conjunction</w:t>
            </w:r>
            <w:r>
              <w:rPr/>
              <w:t xml:space="preserve"> </w:t>
            </w:r>
            <w:r>
              <w:rPr>
                <w:i/>
              </w:rPr>
              <w:t>however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be able to compare the behaviors of two different  animal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</w:t>
            </w:r>
            <w:r>
              <w:rPr>
                <w:b/>
                <w:i/>
                <w:sz w:val="18"/>
              </w:rPr>
              <w:t xml:space="preserve"> lizard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</w:t>
            </w:r>
            <w:r>
              <w:rPr>
                <w:b/>
                <w:i/>
                <w:sz w:val="18"/>
              </w:rPr>
              <w:t xml:space="preserve"> snake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snakes and lizard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is the same about birds and bat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whales and turtl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What is different about_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different about snake and lizard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different about birds and bats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What is different about whales and turtle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ompare two animal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_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zards craw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nakes slith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18"/>
              </w:rPr>
              <w:softHyphen/>
              <w:t xml:space="preserve"> Bo</w:t>
            </w:r>
            <w:r>
              <w:rPr>
                <w:sz w:val="20"/>
              </w:rPr>
              <w:t>th _ and_...</w:t>
            </w:r>
          </w:p>
          <w:p>
            <w:pPr>
              <w:pStyle w:val="Normal"/>
              <w:ind w:left="-1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 xml:space="preserve">snakes and lizards are </w:t>
            </w:r>
            <w:r>
              <w:rPr>
                <w:b/>
                <w:i/>
                <w:sz w:val="18"/>
              </w:rPr>
              <w:t>reptile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irds</w:t>
            </w:r>
            <w:r>
              <w:rPr>
                <w:i/>
                <w:sz w:val="18"/>
              </w:rPr>
              <w:t xml:space="preserve"> and bats fl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whales and sea turtles swim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..but _ do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nakes slither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lizards don’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irds lay eggs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bats don’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les swim fast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ea turtles don’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_ and _ 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Both snakes and lizards are reptiles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snakes slither and lizards crawl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oth whales and sea turtles swim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whales swim faster than sea turtles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2640"/>
        <w:gridCol w:w="276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fly, run, slither, swim, glide, hop, jump, gallop, trot, lope, float, leap, dive, sting, strike, bite, spray, but, claw, mo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nimals whose actions can be authentically compared: lizards/snakes, birds/bats, eagles/penguins, sea turtles/whales, jellyfish/octopus, elephants/hippos, etc.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quietly, quickly, gracefully, slowly, swift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 </w:t>
            </w: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howev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Conjunction</w:t>
            </w:r>
            <w:r>
              <w:rPr/>
              <w:t xml:space="preserve"> from Days 1 &amp;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mpare, two different animals using detail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snakes and lizards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whales and dolphin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ompare two animal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ompare two animals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softHyphen/>
              <w:t xml:space="preserve"> </w:t>
            </w:r>
            <w:r>
              <w:rPr>
                <w:sz w:val="20"/>
              </w:rPr>
              <w:softHyphen/>
              <w:t>Both _ and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oth snak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lizards</w:t>
            </w:r>
            <w:r>
              <w:rPr>
                <w:i/>
                <w:sz w:val="18"/>
              </w:rPr>
              <w:t xml:space="preserve"> are reptil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ird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ats fl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 whal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sea turtles swim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_ and _ _ _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whales and dolphins swim </w:t>
            </w:r>
            <w:r>
              <w:rPr>
                <w:b/>
                <w:i/>
              </w:rPr>
              <w:t>swiftly.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oth eagles and hawks glide </w:t>
            </w:r>
            <w:r>
              <w:rPr>
                <w:b/>
                <w:i/>
              </w:rPr>
              <w:t>gracefully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Both _ and _ _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snakes and lizards move quickly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snakes slither and lizards crawl.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oth whales and sea turtles swim gracefully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whales swim faster than sea turtl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and_both _ _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Snakes and lizards both move quickly. However, snakes slither and lizards crawl.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les and sea turtles both swim gracefully. However, whales swim faster than sea turtles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2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, and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3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0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Actions using ad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Zoo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34:00Z</dcterms:created>
  <dc:creator>122790</dc:creator>
  <dc:description/>
  <cp:keywords/>
  <dc:language>en-US</dc:language>
  <cp:lastModifiedBy>122790</cp:lastModifiedBy>
  <cp:lastPrinted>2009-02-04T14:15:00Z</cp:lastPrinted>
  <dcterms:modified xsi:type="dcterms:W3CDTF">2009-02-23T22:01:00Z</dcterms:modified>
  <cp:revision>10</cp:revision>
  <dc:subject/>
  <dc:title>In this unit, students will develop the language to describe the actions of animals using verbs and adverbs</dc:title>
</cp:coreProperties>
</file>